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Anansi Goes Fishing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rite a song using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.  Sing it to your teach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</w:rPr>
              <w:t>Use the dictionary to look up the meaning of these words. Write the definitions.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ey  consume  boast   shrewd   gloa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Would you like to have a friend like Turtle?  Tell why or why not.  Illustrate your work</w:t>
            </w:r>
          </w:p>
        </w:tc>
      </w:tr>
      <w:tr>
        <w:trPr>
          <w:trHeight w:val="2339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ke a list of ten antonyms.  Illustrate each one and use it in a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88645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46.35pt" to="171.35pt,4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360045</wp:posOffset>
                      </wp:positionV>
                      <wp:extent cx="2540" cy="6858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pt,28.35pt" to="72.05pt,82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360045</wp:posOffset>
                      </wp:positionV>
                      <wp:extent cx="2540" cy="6858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pt,28.35pt" to="105.05pt,82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</w:rPr>
              <w:t>Find at least 8 compound words in books.  Write them in a chart like the one below.</w:t>
            </w:r>
            <w:r>
              <w:rPr>
                <w:rFonts w:cs="Arial Narrow" w:ascii="Arial Narrow" w:hAnsi="Arial Narrow"/>
                <w:sz w:val="24"/>
                <w:lang w:val="en-US" w:eastAsia="en-US" w:bidi="en-US"/>
              </w:rPr>
              <w:t xml:space="preserve"> compound word</w:t>
            </w:r>
            <w:r>
              <w:rPr>
                <w:rFonts w:cs="Arial Narrow" w:ascii="Arial Narrow" w:hAnsi="Arial Narrow"/>
                <w:sz w:val="24"/>
              </w:rPr>
              <w:t xml:space="preserve">  1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24"/>
              </w:rPr>
              <w:t xml:space="preserve">         2nd             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randpa              grand    pa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se three of the words in sentences.  Illustrat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36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Make a list of 5 different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erbs</w:t>
            </w:r>
            <w:r>
              <w:rPr>
                <w:rFonts w:cs="Arial Narrow" w:ascii="Arial Narrow" w:hAnsi="Arial Narrow"/>
                <w:sz w:val="24"/>
                <w:szCs w:val="32"/>
              </w:rPr>
              <w:t>.  Write each one in a sentence. Then change the verbs to past tense and write each one in a sentence.  Illustrate ONE sentence.</w:t>
            </w:r>
          </w:p>
        </w:tc>
      </w:tr>
      <w:tr>
        <w:trPr>
          <w:trHeight w:val="233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40"/>
              </w:rPr>
              <w:t>Who do you think benefited more from Turtle’s trickery – Turtle or Anansi? Write at least 5 sentences for you answer. 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Imagine another story about Anansi and Turtle. Write down your ideas in a story.  Make sure to write at least 5 sentences.  Illustrate your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hat was the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main idea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of the story?  Write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three details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that support the main ide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Laz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not liking to work or be 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we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o form threads into cloth or web or to make straw into hats or bask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delici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that tastes really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jus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mething that is fair and r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Laz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not liking to work or be activ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weav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o form threads into cloth or web or to make straw into hats or basket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delicio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that tastes really goo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justi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mething that is fair and rig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09855</wp:posOffset>
                </wp:positionV>
                <wp:extent cx="2184400" cy="58483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84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 basketbal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 drive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someo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. bed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. weeken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. raindr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. somethin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. mailbo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. birthda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. grandpar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. riverbank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. rattlesna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3. bathtub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4. earthqu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5. backyar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2pt;height:460.5pt;mso-wrap-distance-left:9.05pt;mso-wrap-distance-right:9.05pt;mso-wrap-distance-top:0pt;mso-wrap-distance-bottom:0pt;margin-top:8.6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. basketball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 drivewa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 someon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. bedti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. weekend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6. raindro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7. something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. mailbo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9. birthday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0. grandpar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1. riverbank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2. rattlesna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3. bathtub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4. earthquak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5. backyard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45:00Z</dcterms:created>
  <dc:creator>Coach Boehler</dc:creator>
  <dc:description/>
  <cp:keywords/>
  <dc:language>en-US</dc:language>
  <cp:lastModifiedBy>Teacher</cp:lastModifiedBy>
  <cp:lastPrinted>2010-09-03T10:33:00Z</cp:lastPrinted>
  <dcterms:modified xsi:type="dcterms:W3CDTF">2010-10-21T16:06:00Z</dcterms:modified>
  <cp:revision>3</cp:revision>
  <dc:subject/>
  <dc:title>Name__________________________</dc:title>
</cp:coreProperties>
</file>